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нструкция по охране труда для работника, выполняющего работу по нарезке хлеба</w:t>
      </w:r>
    </w:p>
    <w:p>
      <w:pPr>
        <w:pStyle w:val="Normal"/>
        <w:rPr/>
      </w:pPr>
      <w:r>
        <w:rPr>
          <w:rFonts w:cs="Verdana" w:ascii="Verdana" w:hAnsi="Verdana"/>
          <w:color w:val="666666"/>
          <w:sz w:val="20"/>
          <w:szCs w:val="20"/>
        </w:rPr>
        <w:t>(утв. постановлением Минтруда РФ от 24 мая 2002 г. N 36)</w:t>
        <w:br/>
        <w:t>Инструкция вводится в действие с 1 сентября 2002 г.</w:t>
        <w:br/>
        <w:t>1. Общие требования безопасности</w:t>
        <w:br/>
        <w:t>1.1. На основании настоящей типовой инструкции разрабатывается инструкция по охране труда работника, выполняющего работу по нарезке хлеба с учетом условий работы в конкретной организации.</w:t>
        <w:br/>
        <w:t>1.2. На работника, выполняющего работу по нарезке хлеба, могут воздействовать опасные и вредные производственные факторы (подвижные части механического оборудования; повышенное значение напряжения в электрической цепи; недостаточная освещенность рабочей зоны; острые кромки, заусенцы и неровности поверхностей оборудования, инструмента, инвентаря, тары; физические перегрузки; монотонность труда (при ручной нарезке хлеба).</w:t>
        <w:br/>
        <w:t>1.3. Работник, выполняющий работу по нарезке хлеба,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  <w:br/>
        <w:t>1.4. Работнику, выполняющему указанный вид работ, следует:</w:t>
        <w:br/>
        <w:t>оставлять верхнюю одежду, обувь, головной убор, личные вещи в гардеробной;</w:t>
        <w:br/>
        <w:t>перед началом работы мыть руки с мылом, надевать чистую санитарную одежду, подбирать волосы под колпак (косынку) или надевать специальную сеточку для волос;</w:t>
        <w:br/>
        <w:t>работать в чистой санитарной одежде, менять ее по мере загрязнения;</w:t>
        <w:br/>
        <w:t>после посещения туалета мыть руки с мылом;</w:t>
        <w:br/>
        <w:t>при нарезке хлеба не носить ювелирные украшения, часы, коротко стричь ногти и не покрывать их лаком;</w:t>
        <w:br/>
        <w:t>не принимать пищу на рабочем месте.</w:t>
        <w:br/>
        <w:t>2. Требования безопасности перед началом работы</w:t>
        <w:br/>
        <w:t>2.1. Застегнуть одетую санитарную одежду на все пуговицы (завязать завязки), не допуская свисающих концов одежды.</w:t>
        <w:br/>
        <w:t>Не закалывать одежду булавками, иголками, не держать в карманах одежды острые, бьющиеся предметы.</w:t>
        <w:br/>
        <w:t>2.2. Проверить оснащенность рабочего места необходимым для работы оборудованием, инвентарем, приспособлениями и инструментом.</w:t>
        <w:br/>
        <w:t>2.3. Подготовить рабочее место для безопасной работы:</w:t>
        <w:br/>
        <w:t>обеспечить наличие свободных проходов между стеллажами, столами;</w:t>
        <w:br/>
        <w:t>проверить устойчивость производственного стола, стеллажа, прочность крепления хлеборезки к подставке, передвижной тележке, столу;</w:t>
        <w:br/>
        <w:t>удобно и устойчиво разместить запасы хлеба, ножи, лотки, подносы;</w:t>
        <w:br/>
        <w:t>проверить наличие и исправность деревянной решетки под ногами;</w:t>
        <w:br/>
        <w:t>проверить внешним осмотром:</w:t>
        <w:br/>
        <w:t>достаточность освещения рабочей поверхности;</w:t>
        <w:br/>
        <w:t>отсутствие свисающих и оголенных концов электропроводки;</w:t>
        <w:br/>
        <w:t>исправность розетки, кабеля (шнура) электропитания, вилки хлеборезки;</w:t>
        <w:br/>
        <w:t>надежность закрытия всех токоведущих и пусковых устройств хлеборезки;</w:t>
        <w:br/>
        <w:t>наличие и надежность заземляющих соединений (отсутствие обрывов, прочность контакта между корпусом хлеборезки и заземляющим проводом). Не приступать к работе при отсутствии или ненадежности заземления;</w:t>
        <w:br/>
        <w:t>отсутствие посторонних предметов вокруг оборудования;</w:t>
        <w:br/>
        <w:t>исправность инвентаря, приспособлений и инструмента (поверхность спецтары, разделочных досок, рукоятки ножей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; полотна ножей должны быть гладкими, отполированными, без вмятин и трещин).</w:t>
        <w:br/>
        <w:t>2.4. Перед включением хлеборезки:</w:t>
        <w:br/>
        <w:t>проверить правильность ее сборки, работу регулятора толщины нарезаемых ломтиков, надежность крепления рукоятки заточного механизма в верхнем положении;</w:t>
        <w:br/>
        <w:t>на холостом ходу проверить исправность концевого выключателя, отключающего электродвигатель в конце цикла нарезки;</w:t>
        <w:br/>
        <w:t>убедиться в том, что нож вращается в направлении, указанном стрелкой на корпусе хлеборезки, и в отсутствии посторонних стуков.</w:t>
        <w:br/>
        <w:t>2.5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  <w:br/>
        <w:t>3. Требования безопасности во время работы</w:t>
        <w:br/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  <w:br/>
        <w:t>3.2. Не поручать свою работу необученным и посторонним лицам.</w:t>
        <w:br/>
        <w:t>3.3. Применять исправную хлеборезку, инструмент, инвентарь; использовать их только для тех работ, для которых они предназначены.</w:t>
        <w:br/>
        <w:t>3.4. Соблюдать правила перемещения в помещении, пользоваться только установленными проходами.</w:t>
        <w:br/>
        <w:t>3.5. Содержать рабочее место в чистоте, своевременно убирать с пола упавшие куски хлеба.</w:t>
        <w:br/>
        <w:t>3.6. Не загромождать рабочее место, проходы к нему и между оборудованием, столами, стеллажами, к пультам управления, рубильникам, пути эвакуации и другие проходы порожней тарой, инвентарем, излишними запасами хлеба.</w:t>
        <w:br/>
        <w:t>3.7. При работе с ножом соблюдать осторожность, беречь руки от порезов.</w:t>
        <w:br/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  <w:br/>
        <w:t>Во время работы с ножом не допускается:</w:t>
        <w:br/>
        <w:t>использовать ножи с непрочно закрепленными полотнами, с рукоятками, имеющими заусенцы, с затупившимися лезвиями;</w:t>
        <w:br/>
        <w:t>производить резкие движения;</w:t>
        <w:br/>
        <w:t>нарезать хлеб на весу;</w:t>
        <w:br/>
        <w:t>проверять остроту лезвия рукой;</w:t>
        <w:br/>
        <w:t>оставлять нож во время перерыва в работе на столе без футляра;</w:t>
        <w:br/>
        <w:t>опираться на мусат при правке ножа. Править нож о мусат следует в стороне от других работников.</w:t>
        <w:br/>
        <w:t>3.8. Передвигать тележки, передвижные стеллажи в направлении "от себя".</w:t>
        <w:br/>
        <w:t>3.9. Переносить хлеб только в исправной таре. Не загружать тару более номинальной массы брутто.</w:t>
        <w:br/>
        <w:t>3.10. Не использовать для сидения случайные предметы (ящики, бочки и т.п.), оборудование.</w:t>
        <w:br/>
        <w:t>3.11. При нарезке хлеба вручную использовать разделочные доски и специально предназначенные простые (калачные) и рычажные ножи, облегчающие нарезку.</w:t>
        <w:br/>
        <w:t>3.12. Во время перерыва в работе калачный нож убирать в специально отведенное место.</w:t>
        <w:br/>
        <w:t>3.13. Во время работы хлеборезки:</w:t>
        <w:br/>
        <w:t>соблюдать требования безопасности, изложенные в эксплуатационной документации завода-изготовителя;</w:t>
        <w:br/>
        <w:t>использовать хлеборезку только для той работы, которая предусмотрена инструкцией по ее эксплуатации;</w:t>
        <w:br/>
        <w:t>предупреждать о предстоящем пуске хлеборезки работников, находящихся рядом;</w:t>
        <w:br/>
        <w:t>включать и выключать хлеборезку сухими руками и только при помощи кнопок "пуск" и "стоп";</w:t>
        <w:br/>
        <w:t>не прикасаться к открытым и неогражденным токоведущим частям хлеборезки, оголенным и с поврежденной изоляцией проводам;</w:t>
        <w:br/>
        <w:t>включать хлеборезку только при надетом верхнем кожухе и исправном концевом выключателе электродвигателя;</w:t>
        <w:br/>
        <w:t>укладывать хлеб только при неподвижной каретке, при этом он не должен быть горячим;</w:t>
        <w:br/>
        <w:t>перед включением электродвигателя хлеборезки закрепить уложенный в лоток хлеб и опустить защитную решетку;</w:t>
        <w:br/>
        <w:t>регулировку толщины нарезаемых ломтиков производить при выключенном электродвигателе;</w:t>
        <w:br/>
        <w:t>застрявшие ломтики хлеба удалять при выключенном двигателе, предварительно застопорив противовес винтом в таком положении, при котором нож оказывается внизу;</w:t>
        <w:br/>
        <w:t>производить заточку ножа только с помощью заточного устройства, установленного на хлеборезке. Для заточки нож установить в крайнее верхнее положение, закрепить противовес стопором вручную (рукояткой), провернуть диск и осуществить заточку. Закончив заточку ножа, установить приспособление для снятия абразивной пыли; провернуть нож за рукоятку и снять с него пыль мягкими войлочными щетками;</w:t>
        <w:br/>
        <w:t>очищать дисковый нож от налипшего хлеба специальными скребками;</w:t>
        <w:br/>
        <w:t>осматривать, регулировать, устранять возникшую неисправность хлеборезки, извлекать застрявший продукт, очищать нож только после того, как она остановлена с помощью кнопки "стоп", отключена от источника питания, на пусковом устройстве вывешен плакат "Не включать! Работают люди!" и только после полной остановки дискового ножа.</w:t>
        <w:br/>
        <w:t>3.14. При использовании хлеборезки не допускается:</w:t>
        <w:br/>
        <w:t>работать со снятым с хлеборезки заградительным кожухом, при неисправности какого-либо узла (особенно электроблокировки);</w:t>
        <w:br/>
        <w:t>превышать допустимую скорость работы;</w:t>
        <w:br/>
        <w:t>извлекать руками застрявший продукт, просовывать руки в опасные зоны;</w:t>
        <w:br/>
        <w:t>проталкивать (удерживать) продукт руками или посторонними предметами;</w:t>
        <w:br/>
        <w:t>переносить (передвигать) включенную в электрическую сеть хлеборезку;</w:t>
        <w:br/>
        <w:t>оставлять без надзора работающую хлеборезку, допускать к ее эксплуатации необученных и посторонних лиц.</w:t>
        <w:br/>
        <w:t>4. Требования безопасности в аварийных ситуациях</w:t>
        <w:br/>
        <w:t>4.1. При возникновении на корпусе хлеборезки напряжения, самопроизвольной остановке, неисправности блокировок и ограждений: хлеборезку выключить; доложить об этом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  <w:br/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  <w:b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  <w:br/>
        <w:t>5. Требования безопасности по окончании работы</w:t>
        <w:br/>
        <w:t>5.1. Хлеборезку выключить кнопкой "стоп", отключить электродвигатель от источника питания и на пусковое устройство вывесить плакат "Не включать! Работают люди!".</w:t>
        <w:br/>
        <w:t>5.2. Очистку хлеборезки от хлебных крошек производить только щеткой-сметкой после полной остановки дискового ножа и установки его и противовеса в крайнем нижнем положении.</w:t>
        <w:br/>
        <w:t>5.3. Дисковый нож очистить от приставшего к нему хлеба специальными скребками.</w:t>
        <w:br/>
        <w:t xml:space="preserve">5.4. Не производить уборку мусора, крошек непосредственно руками, использовать для этих целей щетки, совки и другие приспособления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37:00Z</dcterms:created>
  <dc:creator>1</dc:creator>
  <dc:description/>
  <dc:language>en-US</dc:language>
  <cp:lastModifiedBy>1</cp:lastModifiedBy>
  <dcterms:modified xsi:type="dcterms:W3CDTF">2008-09-09T15:37:00Z</dcterms:modified>
  <cp:revision>1</cp:revision>
  <dc:subject/>
  <dc:title>Инструкция по охране труда для работника, выполняющего работу по нарезке хлеба</dc:title>
</cp:coreProperties>
</file>